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rządzenie Nr  5/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ójta Gminy Goszczanów</w:t>
      </w:r>
    </w:p>
    <w:p>
      <w:pPr>
        <w:pStyle w:val="Normal"/>
        <w:jc w:val="center"/>
        <w:rPr/>
      </w:pPr>
      <w:r>
        <w:rPr>
          <w:sz w:val="28"/>
          <w:szCs w:val="28"/>
        </w:rPr>
        <w:t>z dnia  31 stycznia 2013 ro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w sprawie przeprowadzenia konsultacji projektu Rocznego programu współpracy Gminy Goszczanów z organizacjami pozarządowymi oraz podmiotami, </w:t>
        <w:br/>
        <w:t xml:space="preserve">o których mowa w art. 3 ust. 3 ustawy z dnia 24 kwietnia 2003r. </w:t>
        <w:br/>
        <w:t>o działalności pożytku publicznego i o wolontariacie na 2013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Uchwały Nr XXIV/125/2012 Rady Gminy Goszczanów z dnia </w:t>
        <w:br/>
        <w:t xml:space="preserve">4 grudnia 2012r. w sprawie szczegółowego sposobu konsultowania z radami działalności pożytku publicznego lub organizacjami pozarządowymi i podmiotami wymienionymi w art. 3 ust. 3 ustawy z dnia 24 kwietnia 2003r. o działalności pożytku publicznego i wolontariacie   projektów prawa miejscowego w dziedzinach dotyczących działalności statutowej tych organizacji Wójt Gminy Goszczanów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1.</w:t>
      </w:r>
      <w:r>
        <w:rPr/>
        <w:t xml:space="preserve">1. Ogłasza przeprowadzenie konsultacji „Rocznego programu współpracy Gminy Goszczanów z organizacjami pozarządowymi oraz  innymi podmiotami </w:t>
      </w:r>
      <w:r>
        <w:rPr>
          <w:sz w:val="23"/>
          <w:szCs w:val="23"/>
        </w:rPr>
        <w:t>o których mowa w art. 3 ust. 3 ustawy o działalności pożytku publicznego i o wolontariacie na rok</w:t>
      </w:r>
      <w:r>
        <w:rPr/>
        <w:t xml:space="preserve"> 2013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Projekt programu, o którym mowa w ust. 1, stanowi załącznik nr 1 d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2</w:t>
      </w:r>
      <w:r>
        <w:rPr/>
        <w:t xml:space="preserve">.1. Celem konsultacji jest zebranie opinii i uwag na temat projektu, </w:t>
        <w:br/>
        <w:t>o którym mowa w §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Konsultacje, o których mowa w ust.1 zostaną przeprowadzone w następujący sposób:</w:t>
      </w:r>
    </w:p>
    <w:p>
      <w:pPr>
        <w:pStyle w:val="Normal"/>
        <w:spacing w:lineRule="auto" w:line="360"/>
        <w:jc w:val="both"/>
        <w:rPr/>
      </w:pPr>
      <w:r>
        <w:rPr/>
        <w:t>1) Termin konsultacji: od 8 lutego 2013r. do 15 lutego 2013r.</w:t>
      </w:r>
    </w:p>
    <w:p>
      <w:pPr>
        <w:pStyle w:val="Normal"/>
        <w:spacing w:lineRule="auto" w:line="360"/>
        <w:jc w:val="both"/>
        <w:rPr/>
      </w:pPr>
      <w:r>
        <w:rPr/>
        <w:t>2) Forma przeprowadzenia konsultacji: opinie pisemne zgłaszane na formularzu stanowiącym załącznik nr 2 do Zarządzenia, przesłane na adres Urzędu Gminy Goszczanów lub pocztą elektroniczną na adres: sekretariat@goszczanow.com</w:t>
      </w:r>
    </w:p>
    <w:p>
      <w:pPr>
        <w:pStyle w:val="Normal"/>
        <w:spacing w:lineRule="auto" w:line="360"/>
        <w:jc w:val="both"/>
        <w:rPr/>
      </w:pPr>
      <w:r>
        <w:rPr/>
        <w:t>3)  Zasięg terytorialny: teren gminy Goszczanó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Opinie przesłane po 15 lutego 2013r. nie będą rozpatrywane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3.</w:t>
      </w:r>
      <w:r>
        <w:rPr/>
        <w:t xml:space="preserve"> Zarządzenie wchodzi w życie z dniem podpisan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7080" w:hanging="0"/>
        <w:jc w:val="both"/>
        <w:rPr/>
      </w:pPr>
      <w:r>
        <w:rPr/>
        <w:t xml:space="preserve">      </w:t>
      </w:r>
      <w:r>
        <w:rPr/>
        <w:t>Wój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  <w:tab/>
        <w:tab/>
        <w:tab/>
        <w:t>/-/ Krzysztof Andrzejewsk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41:00Z</dcterms:created>
  <dc:creator>Podsiadła</dc:creator>
  <dc:description/>
  <cp:keywords/>
  <dc:language>en-US</dc:language>
  <cp:lastModifiedBy>MARCINIAK</cp:lastModifiedBy>
  <cp:lastPrinted>2013-02-01T10:28:00Z</cp:lastPrinted>
  <dcterms:modified xsi:type="dcterms:W3CDTF">2013-02-01T12:45:00Z</dcterms:modified>
  <cp:revision>10</cp:revision>
  <dc:subject/>
  <dc:title>Zarządzenie Nr /2011</dc:title>
</cp:coreProperties>
</file>