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ałącznik nr 2 do Zarządzenia</w:t>
      </w:r>
    </w:p>
    <w:p>
      <w:pPr>
        <w:pStyle w:val="Normal"/>
        <w:ind w:left="566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Wójta Gminy Goszczanów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i/>
          <w:sz w:val="20"/>
          <w:szCs w:val="20"/>
        </w:rPr>
        <w:t>Nr 5/2013 z dnia 31 stycznia 2013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Formularz konsultacj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Nazwa organizacji, adres, nr rejestrowy, imiona i nazwiska osób uprawnionych </w:t>
        <w:br/>
        <w:t>do reprezentowania organizacj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Wskazanie dotychczasowego zapisu w projekcie programu, który wymaga zmian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0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…. Pkt…..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…. Pkt…..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…. Pkt…..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…. Pkt…..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Proponowane nowe brzmienie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0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…. Pkt…..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…. Pkt…..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…. Pkt…..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…. Pkt…..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4. Uzasadnienie wprowadzanych zmian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7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…………                                                                   </w:t>
      </w:r>
      <w:r>
        <w:rPr>
          <w:sz w:val="22"/>
          <w:szCs w:val="22"/>
        </w:rPr>
        <w:tab/>
        <w:t>………………………………….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data                                                                  podpisy osób reprezentujących organizację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09:47:00Z</dcterms:created>
  <dc:creator>musiadek</dc:creator>
  <dc:description/>
  <cp:keywords/>
  <dc:language>en-US</dc:language>
  <cp:lastModifiedBy>MARCINIAK</cp:lastModifiedBy>
  <cp:lastPrinted>2013-02-01T10:31:00Z</cp:lastPrinted>
  <dcterms:modified xsi:type="dcterms:W3CDTF">2013-02-01T09:32:00Z</dcterms:modified>
  <cp:revision>9</cp:revision>
  <dc:subject/>
  <dc:title>Załącznik nr 1 do regulaminu</dc:title>
</cp:coreProperties>
</file>